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re was the speech given (what building)?</w:t>
        <w:br/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significance of where the speech was given?</w:t>
        <w:br/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year was the speech given?</w:t>
        <w:br/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ribe one example of MLK’s use of anaphora?</w:t>
        <w:br/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es MLK use ethos in the speech (one example)?</w:t>
        <w:br/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o is MLK addressing?</w:t>
        <w:br/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main message of the speech? What does MLK ask the audience to do?</w:t>
        <w:br/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How would the speech have been different if MLK was not a reverend? What </w:t>
        <w:br/>
        <w:t>argument could he not have used?</w:t>
        <w:br/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ich civil rights organization was MLK a cofounder of? </w:t>
        <w:br/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ccording to MLK, who is part of the American Dream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</w:t>
    </w:r>
  </w:p>
  <w:p>
    <w:pPr>
      <w:pStyle w:val="Header"/>
      <w:rPr/>
    </w:pPr>
    <w:r>
      <w:rPr/>
      <w:t>I Have a Dream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0:54:00Z</dcterms:created>
  <dc:creator>Vincent Salemink</dc:creator>
  <dc:description/>
  <cp:keywords/>
  <dc:language>en-US</dc:language>
  <cp:lastModifiedBy>Vincent Salemink</cp:lastModifiedBy>
  <dcterms:modified xsi:type="dcterms:W3CDTF">2008-04-17T01:11:00Z</dcterms:modified>
  <cp:revision>1</cp:revision>
  <dc:subject/>
  <dc:title>1</dc:title>
</cp:coreProperties>
</file>